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с использованием дистанционных технолог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ериод каранти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01.05.2020г.  по 09.05.2020г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701"/>
        <w:gridCol w:w="5387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е (дистанционное мероприятие указываем ссылку на страницу или официальный сай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ТЕЛ.(ДИРЕКТОР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стречаем первомай» - онлайн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- мультфиль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, труд май» - онлайн – концерт (архивный просмотр концертных ном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sz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 _veselovka_club_ 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ДК пос.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танца ансамбль «Черноморочка» - онлайн-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ют солисты МБУК «Новотаманский КСЦ» -онлайн -виде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 _veselovka_club_ 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ДК пос.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рои труда прошедшие войну» - онлайн - ро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енные танцы» - онлайн – показ (архивный видео рол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14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ные кавалеры Ордена Славы» - онлайн - экс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енные песни» - поют солисты МБУК «Новотаман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 _veselovka_club_ 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ДК пос.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рои Советского Союза» - онлайн - ро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итаем стихи о войне» - онлайн – роли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дат молоденький» вокал -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14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возложение в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офор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-всероссийский флешм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.Таманск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возложение в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офор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-всероссийский флешм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. 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возложение в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офор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-всероссийский флешм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. 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- онлайн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- онлайн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- онлайн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 _veselovka_club_ 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ДК пос.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еча – памяти» - онлайн – а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еча – памяти» - онлайн – а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еча – памяти» - онлайн – а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 _veselovka_club_ 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ДК пос.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ный огонь Победы» - онлайн флешм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 instagram/com/sdk_tamanskiy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</w:t>
            </w:r>
            <w:r>
              <w:rPr>
                <w:rFonts w:cs="Times New Roman" w:ascii="Times New Roman" w:hAnsi="Times New Roman"/>
                <w:color w:val="4F81BD"/>
                <w:sz w:val="24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Тама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ный огонь Победы» - онлайн флешм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sd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prog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 xml:space="preserve">  -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К пос.Прогре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ный огонь Победы» - онлайн флешм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 _veselovka_club_ 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ДК пос.Весел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овотаманский КСЦ» Л.А.Козло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sdk_pos_progress  - &#1048;&#1085;&#1089;&#1090;&#1072;&#1075;&#1088;&#1072;&#1084;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instagram/com/ _veselovka_club_ -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www.instagram/com/ _veselovka_club_ -" TargetMode="External"/><Relationship Id="rId8" Type="http://schemas.openxmlformats.org/officeDocument/2006/relationships/hyperlink" Target="https://www.instagram/com/sdk_pos_progress  - &#1048;&#1085;&#1089;&#1090;&#1072;&#1075;&#1088;&#1072;&#1084;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www.instagram/com/sdk_pos_progress  - &#1048;&#1085;&#1089;&#1090;&#1072;&#1075;&#1088;&#1072;&#1084;" TargetMode="External"/><Relationship Id="rId11" Type="http://schemas.openxmlformats.org/officeDocument/2006/relationships/hyperlink" Target="https://www.instagram/com/ _veselovka_club_ -" TargetMode="External"/><Relationship Id="rId12" Type="http://schemas.openxmlformats.org/officeDocument/2006/relationships/hyperlink" Target="https://www.instagram/com/sdk_pos_progress  - &#1048;&#1085;&#1089;&#1090;&#1072;&#1075;&#1088;&#1072;&#1084;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www.instagram/com/sdk_pos_progress  - &#1048;&#1085;&#1089;&#1090;&#1072;&#1075;&#1088;&#1072;&#1084;" TargetMode="External"/><Relationship Id="rId16" Type="http://schemas.openxmlformats.org/officeDocument/2006/relationships/hyperlink" Target="https://www.instagram/com/ _veselovka_club_ -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s://www.instagram/com/sdk_pos_progress  - &#1048;&#1085;&#1089;&#1090;&#1072;&#1075;&#1088;&#1072;&#1084;" TargetMode="External"/><Relationship Id="rId19" Type="http://schemas.openxmlformats.org/officeDocument/2006/relationships/hyperlink" Target="https://www.instagram/com/ _veselovka_club_ -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s://www.instagram/com/sdk_pos_progress  - &#1048;&#1085;&#1089;&#1090;&#1072;&#1075;&#1088;&#1072;&#1084;" TargetMode="External"/><Relationship Id="rId22" Type="http://schemas.openxmlformats.org/officeDocument/2006/relationships/hyperlink" Target="https://www.instagram/com/ _veselovka_club_ -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1:00Z</dcterms:created>
  <dc:creator>temruk123rus@outlook.com</dc:creator>
  <dc:description/>
  <dc:language>en-US</dc:language>
  <cp:lastModifiedBy>1</cp:lastModifiedBy>
  <cp:lastPrinted>2020-04-29T16:03:00Z</cp:lastPrinted>
  <dcterms:modified xsi:type="dcterms:W3CDTF">2020-11-25T12:41:00Z</dcterms:modified>
  <cp:revision>2</cp:revision>
  <dc:subject/>
  <dc:title/>
</cp:coreProperties>
</file>